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Wordfindheading"/>
              <w:spacing w:before="0" w:after="280"/>
              <w:rPr/>
            </w:pPr>
            <w:r>
              <w:rPr/>
              <w:t>Safe Routes To School – Road Safety Quiz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This quiz will suit younger primary school children. 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1. Where should you look before you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461198070" r:id="rId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raight ahead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57544849" r:id="rId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ver traffic can come from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27491117" r:id="rId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hind you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2. Who is it safest to walk to school wi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70377690" r:id="rId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y yourself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22165167" r:id="rId1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friends your own ag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11123730" r:id="rId1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someone olde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3. Where is the safest place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46902784" r:id="rId1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Plac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11453866" r:id="rId1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 a corn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54257879" r:id="rId1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 you can see both way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4. When can you start walking across the road at the traffic signals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03762776" r:id="rId2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green man signal is on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59529038" r:id="rId2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red man is flash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30426174" r:id="rId2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5. What is the most dangerous way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68119806" r:id="rId2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ooking both ways firs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82350591" r:id="rId2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unning out without look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189133558" r:id="rId3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alking straight acros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6. When is the best time to walk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798091218" r:id="rId3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umm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327108722" r:id="rId3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nt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02997257" r:id="rId3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time you can get there safely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7.When do you have to wear a helmet when you’re riding a bicycle on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885510220" r:id="rId3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56664909" r:id="rId4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48475485" r:id="rId4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8. Are you allowed to ride a bicycle on the footpa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50500841" r:id="rId4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67498557" r:id="rId4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24255647" r:id="rId4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9. What is the best coloured clothing to wear when riding your bicycl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58084046" r:id="rId5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brigh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93047685" r:id="rId5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dark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121626647" r:id="rId5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colou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10.When is the best time to get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34997779" r:id="rId5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fore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670513918" r:id="rId5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fter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88361535" r:id="rId6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school crossing is on 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Wordfindheading">
    <w:name w:val="wordfindheading"/>
    <w:basedOn w:val="Normal"/>
    <w:qFormat/>
    <w:pPr>
      <w:pBdr>
        <w:top w:val="single" w:sz="36" w:space="0" w:color="CED7FF"/>
        <w:left w:val="single" w:sz="2" w:space="0" w:color="CED7FF"/>
        <w:bottom w:val="single" w:sz="48" w:space="0" w:color="CED7FF"/>
        <w:right w:val="single" w:sz="2" w:space="0" w:color="CED7FF"/>
      </w:pBdr>
      <w:spacing w:before="280" w:after="280"/>
    </w:pPr>
    <w:rPr>
      <w:rFonts w:ascii="Verdana" w:hAnsi="Verdana" w:cs="Verdana"/>
      <w:b/>
      <w:bCs/>
      <w:color w:val="000000"/>
      <w:sz w:val="27"/>
      <w:szCs w:val="2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3:52:00Z</dcterms:created>
  <dc:creator>Educating NZ</dc:creator>
  <dc:description/>
  <cp:keywords/>
  <dc:language>en-US</dc:language>
  <cp:lastModifiedBy>Educating NZ</cp:lastModifiedBy>
  <dcterms:modified xsi:type="dcterms:W3CDTF">2009-03-23T00:05:00Z</dcterms:modified>
  <cp:revision>1</cp:revision>
  <dc:subject/>
  <dc:title>Safe Routes To School – Road Safety Quiz</dc:title>
</cp:coreProperties>
</file>